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Башкирский государственный университет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Стерлитамакский филиал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Библиотека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ЮЛЛЕТЕНЬ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ВЫХ ПОСТУПЛ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 2019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ерлитамак 2019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 «Бюллетень» включены книги, поступившие во все подразделения библиотеки в октябре 2019 году.  «Бюллетень» составлен на основе записей электронного каталога. Записи сделаны в формате RUSMARC с использованием программы «Руслан»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bookmarkStart w:id="0" w:name="_Toc6049975"/>
      <w:bookmarkStart w:id="1" w:name="_Toc6025460"/>
      <w:bookmarkStart w:id="2" w:name="_Toc5787071"/>
      <w:bookmarkEnd w:id="0"/>
      <w:bookmarkEnd w:id="1"/>
      <w:bookmarkEnd w:id="2"/>
      <w:r>
        <w:br w:type="page"/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3" w:name="_Toc17468495"/>
      <w:r>
        <w:rPr>
          <w:sz w:val="24"/>
          <w:szCs w:val="24"/>
        </w:rPr>
        <w:t>Экономика. Экономические науки. (ББК 65)</w:t>
      </w:r>
      <w:bookmarkEnd w:id="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2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анковское дело : в 2 ч.: учеб. и практикум для СПО/ Под ред. В. А. Боровковой. - 5-е изд., перераб. и доп.. - М.: Юрайт, 2019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 1: / Рец. Л. В. Кох, М. М. Хайкин, 2019. - 422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534-10510-0: 1008 р. 3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8569, 578570, 578571, 578572, 578573, 578574, 578575, 578576, 578577, 578578, 578579, 578580, 578581, 578582, 578583, 578584, 578585, 578586, 578587, 578588, 578589, 578590, 578591, 578592, 578593, 578594, 578595, 578596, 578597, 578598, 578599, 578600, 578601, 578602, 578603, 578604, 578605, 578606, 578607, 578608, 578609, 578610, 578611, 578612, 578613, 578614, 578615, 578616, 578617, 5786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2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анковское дело : в 2 ч.: учеб. и практикум для СПО/ Под ред. В. А. Боровковой. - 5-е изд., перераб. и доп.. - М.: Юрайт, 2019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 2: / Рец. Л. В. Кох, М. М. Хайкин, 2019. - 188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534-09688-0: 513 р. 9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8619, 578620, 578621, 578622, 578623, 578624, 578625, 578626, 578627, 578628, 578629, 578630, 578631, 578632, 578633, 578634, 578635, 578636, 578637, 578638, 578639, 578640, 578641, 578642, 578643, 578644, 578645, 578646, 578647, 578648, 578649, 578650, 578651, 578652, 578653, 578654, 578655, 578656, 578657, 578658, 578659, 578660, 578661, 578662, 578663, 578664, 578665, 578666, 578667, 5786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2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логи и налогообложение: учеб. и практикум для СПО/ Под ред. Г. Б. Поляка, Е. Е. Смирновой. - 3-е изд., перераб. и доп.. - М.: Юрайт, 2018. - 385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83-385Прил.: с. 300-3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534-06431-5: 936 р. 2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8769, 578770, 578771, 578772, 578773, 578774, 578775, 578776, 578777, 578778, 578779, 578780, 578781, 578782, 578783, 578784, 578785, 578786, 578787, 578788, 578789, 578790, 578791, 578792, 578793, 578794, 578795, 578796, 578797, 578798, 578799, 578800, 578801, 578802, 578803, 578804, 578805, 578806, 578807, 578808, 578809, 578810, 578811, 578812, 578813, 578814, 578815, 578816, 578817, 5788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4" w:name="_Toc17468496"/>
      <w:r>
        <w:rPr>
          <w:sz w:val="24"/>
          <w:szCs w:val="24"/>
        </w:rPr>
        <w:t>Государство и право. Юридические науки. (ББК 67)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410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полнительное производство: учеб. и практикум для СПО/ Под ред. С. Ф. Афанасьева, О. В. Исаенковой. - 4-е изд., перераб. и доп.. - М.: Юрайт, 2018. - 364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.: с. 199-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534-06942-6: 884 р. 7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8669, 578670, 578671, 578672, 578673, 578674, 578675, 578676, 578677, 578678, 578679, 578680, 578681, 578682, 578683, 578684, 578685, 578686, 578687, 578688, 578689, 578690, 578691, 578692, 578693, 578694, 578695, 578696, 578697, 578698, 578699, 578700, 578701, 578702, 578703, 578704, 578705, 578706, 578707, 578708, 578709, 578710, 578711, 578712, 578713, 578714, 578715, 578716, 578717, 5787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3(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8759   578760   578761   578762   578763   578765   578766   578767   578768   578764   Попова, А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тория государства и права зарубежных стран: учеб. и практикум для СПО/ А. В. Попова; Финансовый ун-т при Правительстве РФ. - М.: Юрайт, 2018. - 421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20-4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534-01385-6: 1012 р. 29 к.;1008 р. 3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604, 577605, 577606, 577607, 577608, 577609, 577610, 577611, 577612, 577613, 577614, 577615, 577616, 577617, 577618, 577619, 577620, 577621, 577622, 577623, 577624, 577625, 577626, 577627, 577628, 577629, 577630, 577631, 577632, 577633, 577634, 577635, 577636, 577637, 577638, 577639, 577640, 577641, 577642, 577643, 577644, 577645, 577646, 577647, 577648, 577649, 577650, 577651, 577652, 577653, 578719, 578720, 578721, 578722, 578723, 578724, 578725, 578726, 578727, 578728, 578729, 578730, 578731, 578732, 578733, 578734, 578735, 578736, 578737, 578738, 578739, 578740, 578741, 578742, 578743, 578744, 578745, 578746, 578747, 578748, 578749, 578750, 578751, 578752, 578753, 578754, 578755, 578756, 578757, 578758, 578759, 578760, 578761, 578762, 578763, 578765, 578766, 578767, 578768, 5787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5" w:name="_Toc17468497"/>
      <w:r>
        <w:rPr>
          <w:sz w:val="24"/>
          <w:szCs w:val="24"/>
        </w:rPr>
        <w:t>Физическая культура и спорт. (ББК 75)</w:t>
      </w:r>
      <w:bookmarkEnd w:id="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.717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даптивная и лечебная физическая культура. Плавание: учеб. пособие для акад. бакалавриата, обучающихся по гуманит. направлениям/ Н. Ж. Булгакова [и др.]; Под ред. Н. Ж. Булгаковой. - 3-е изд., перераб. и доп.. - М.: Юрайт, 2018. - 401 с. : ил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00-4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534-08390-3: 967 р. 1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8969, 578970, 578971, 578972, 578973, 578974, 578975, 578976, 578977, 578978, 578979, 578980, 578981, 578982, 578983, 578984, 578985, 578986, 578987, 5789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6" w:name="_Toc17468498"/>
      <w:r>
        <w:rPr>
          <w:sz w:val="24"/>
          <w:szCs w:val="24"/>
        </w:rPr>
        <w:t>Языкознание. (ББК 81)</w:t>
      </w:r>
      <w:bookmarkEnd w:id="6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итов, В. 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нглийский язык (А 1 - В 1 +): учеб. пособие для СПО/ В. Ф. Аитов, В. М. Аитова, С. В. Кади. - 13-е изд., испр. и доп.. - М.: Юрайт, 2018. - 233 с. : ил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16-2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534-08943-1: 493 р. 3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8819, 578820, 578821, 578822, 578823, 578824, 578825, 578826, 578827, 578828, 578829, 578830, 578831, 578832, 578833, 578834, 578835, 578836, 578837, 578838, 578839, 578840, 578841, 578842, 578843, 578844, 578845, 578846, 578847, 578848, 578849, 578850, 578851, 578852, 578853, 578854, 578855, 578856, 578857, 578858, 578859, 578860, 578861, 578862, 578863, 578864, 578865, 578866, 578867, 5788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, А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тория английского языка : Тесты: учеб. пособие для бакалавриата и магистратуры гуманит. направлений/ А. В. Иванов. - М.: Юрайт, 2018. - 221 с.. - (Бакалавр и магист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17-2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534-02280-3: 472 р. 7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8919, 578920, 578921, 578922, 578923, 578924, 578925, 578926, 578927, 578928, 578929, 578930, 578931, 578932, 578933, 578934, 578935, 578936, 578937, 578938, 578939, 578940, 578941, 578942, 578943, 578944, 578945, 578946, 578947, 578948, 578949, 578950, 578951, 578952, 578953, 578954, 578955, 578956, 578957, 578958, 578959, 578960, 578961, 578962, 578963, 578964, 578965, 578966, 578967, 5789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, А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тория немецкого языка : Тесты: учеб. пособие для бакалавриата и магистратуры гуманит. направлений/ А. В. Иванов. - М.: Юрайт, 2018. - 208 с.. - (Бакалавр и магист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07-2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534-00133-4: 441 р. 8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8869, 578870, 578871, 578872, 578873, 578874, 578875, 578876, 578877, 578878, 578879, 578880, 578881, 578882, 578883, 578884, 578885, 578886, 578887, 578888, 578889, 578890, 578891, 578892, 578893, 578894, 578895, 578896, 578897, 578898, 578899, 578900, 578901, 578902, 578903, 578904, 578905, 578906, 578907, 578908, 578909, 578910, 578911, 578912, 578913, 578914, 578915, 578916, 578917, 5789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ьменкова, Ю. 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нглийский язык: учеб. и практикум для СПО/ Ю. Б. Кузьменкова; Высшая школа экономики. - М.: Юрайт, 2018. - 441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534-00804-3: 843 р. 5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8519, 578520, 578521, 578522, 578523, 578524, 578525, 578526, 578527, 578528, 578529, 578530, 578531, 578532, 578533, 578534, 578535, 578536, 578537, 578538, 578539, 578540, 578541, 578542, 578543, 578544, 578545, 578546, 578547, 578548, 578549, 578550, 578551, 578552, 578553, 578554, 578555, 578556, 578557, 578558, 578559, 578560, 578561, 578562, 578563, 578564, 578565, 578566, 578567, 5785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483f"/>
    <w:pPr>
      <w:widowControl/>
      <w:bidi w:val="0"/>
      <w:spacing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qFormat/>
    <w:rsid w:val="00aa483f"/>
    <w:pPr>
      <w:widowControl/>
      <w:bidi w:val="0"/>
      <w:spacing w:before="0" w:after="0"/>
      <w:jc w:val="left"/>
      <w:outlineLvl w:val="0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aa483f"/>
    <w:rPr/>
  </w:style>
  <w:style w:type="character" w:styleId="InternetLink">
    <w:name w:val="Hyperlink"/>
    <w:basedOn w:val="DefaultParagraphFont"/>
    <w:rsid w:val="00d603f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aa483f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 w:customStyle="1">
    <w:name w:val="Примечание"/>
    <w:basedOn w:val="Normal"/>
    <w:qFormat/>
    <w:rsid w:val="00aa483f"/>
    <w:pPr>
      <w:ind w:firstLine="567"/>
    </w:pPr>
    <w:rPr>
      <w:i/>
      <w:sz w:val="22"/>
    </w:rPr>
  </w:style>
  <w:style w:type="paragraph" w:styleId="Footer">
    <w:name w:val="Footer"/>
    <w:basedOn w:val="Normal"/>
    <w:rsid w:val="00aa483f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uiPriority w:val="39"/>
    <w:rsid w:val="00aa483f"/>
    <w:pPr/>
    <w:rPr/>
  </w:style>
  <w:style w:type="paragraph" w:styleId="Style14" w:customStyle="1">
    <w:name w:val="Автор"/>
    <w:basedOn w:val="Normal"/>
    <w:qFormat/>
    <w:rsid w:val="00aa483f"/>
    <w:pPr>
      <w:ind w:hanging="0"/>
    </w:pPr>
    <w:rPr>
      <w:b/>
    </w:rPr>
  </w:style>
  <w:style w:type="paragraph" w:styleId="Contents2">
    <w:name w:val="TOC 2"/>
    <w:basedOn w:val="Normal"/>
    <w:next w:val="Normal"/>
    <w:autoRedefine/>
    <w:semiHidden/>
    <w:rsid w:val="00aa483f"/>
    <w:pPr>
      <w:ind w:left="240" w:firstLine="720"/>
    </w:pPr>
    <w:rPr/>
  </w:style>
  <w:style w:type="paragraph" w:styleId="Contents3">
    <w:name w:val="TOC 3"/>
    <w:basedOn w:val="Normal"/>
    <w:next w:val="Normal"/>
    <w:autoRedefine/>
    <w:semiHidden/>
    <w:rsid w:val="00aa483f"/>
    <w:pPr>
      <w:ind w:left="480" w:firstLine="720"/>
    </w:pPr>
    <w:rPr/>
  </w:style>
  <w:style w:type="paragraph" w:styleId="Contents4">
    <w:name w:val="TOC 4"/>
    <w:basedOn w:val="Normal"/>
    <w:next w:val="Normal"/>
    <w:autoRedefine/>
    <w:semiHidden/>
    <w:rsid w:val="00aa483f"/>
    <w:pPr>
      <w:ind w:left="720" w:firstLine="720"/>
    </w:pPr>
    <w:rPr/>
  </w:style>
  <w:style w:type="paragraph" w:styleId="Contents5">
    <w:name w:val="TOC 5"/>
    <w:basedOn w:val="Normal"/>
    <w:next w:val="Normal"/>
    <w:autoRedefine/>
    <w:semiHidden/>
    <w:rsid w:val="00aa483f"/>
    <w:pPr>
      <w:ind w:left="960" w:firstLine="720"/>
    </w:pPr>
    <w:rPr/>
  </w:style>
  <w:style w:type="paragraph" w:styleId="Contents6">
    <w:name w:val="TOC 6"/>
    <w:basedOn w:val="Normal"/>
    <w:next w:val="Normal"/>
    <w:autoRedefine/>
    <w:semiHidden/>
    <w:rsid w:val="00aa483f"/>
    <w:pPr>
      <w:ind w:left="1200" w:firstLine="720"/>
    </w:pPr>
    <w:rPr/>
  </w:style>
  <w:style w:type="paragraph" w:styleId="Contents7">
    <w:name w:val="TOC 7"/>
    <w:basedOn w:val="Normal"/>
    <w:next w:val="Normal"/>
    <w:autoRedefine/>
    <w:semiHidden/>
    <w:rsid w:val="00aa483f"/>
    <w:pPr>
      <w:ind w:left="1440" w:firstLine="720"/>
    </w:pPr>
    <w:rPr/>
  </w:style>
  <w:style w:type="paragraph" w:styleId="Contents8">
    <w:name w:val="TOC 8"/>
    <w:basedOn w:val="Normal"/>
    <w:next w:val="Normal"/>
    <w:autoRedefine/>
    <w:semiHidden/>
    <w:rsid w:val="00aa483f"/>
    <w:pPr>
      <w:ind w:left="1680" w:firstLine="720"/>
    </w:pPr>
    <w:rPr/>
  </w:style>
  <w:style w:type="paragraph" w:styleId="Contents9">
    <w:name w:val="TOC 9"/>
    <w:basedOn w:val="Normal"/>
    <w:next w:val="Normal"/>
    <w:autoRedefine/>
    <w:semiHidden/>
    <w:rsid w:val="00aa483f"/>
    <w:pPr>
      <w:ind w:left="192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list</Template>
  <TotalTime>12</TotalTime>
  <Application>LibreOffice/7.4.7.2$Linux_X86_64 LibreOffice_project/40$Build-2</Application>
  <AppVersion>15.0000</AppVersion>
  <Pages>6</Pages>
  <Words>1143</Words>
  <Characters>6519</Characters>
  <CharactersWithSpaces>7647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00:00Z</dcterms:created>
  <dc:creator>DuhninaOV</dc:creator>
  <dc:description/>
  <dc:language>en-US</dc:language>
  <cp:lastModifiedBy>DuhninaOV</cp:lastModifiedBy>
  <dcterms:modified xsi:type="dcterms:W3CDTF">2019-08-26T06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